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5"/>
        <w:jc w:val="center"/>
        <w:rPr>
          <w:sz w:val="36"/>
          <w:szCs w:val="36"/>
        </w:rPr>
      </w:pPr>
      <w:r>
        <w:rPr>
          <w:sz w:val="36"/>
          <w:szCs w:val="36"/>
        </w:rPr>
        <w:t>Дорогие выпускники,</w:t>
      </w:r>
    </w:p>
    <w:p>
      <w:pPr>
        <w:pStyle w:val="Normal"/>
        <w:ind w:firstLine="855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уважаемые учителя, родители, гости!  </w:t>
      </w:r>
    </w:p>
    <w:p>
      <w:pPr>
        <w:pStyle w:val="Normal"/>
        <w:ind w:firstLine="85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55"/>
        <w:jc w:val="both"/>
        <w:rPr/>
      </w:pPr>
      <w:r>
        <w:rPr>
          <w:sz w:val="36"/>
          <w:szCs w:val="36"/>
        </w:rPr>
        <w:t xml:space="preserve">Сегодня  у нас с Вами самый добрый и радостный праздник - районный «Выпускной бал», проведение которого стало  хорошей традицией в нашем районе. </w:t>
      </w:r>
    </w:p>
    <w:p>
      <w:pPr>
        <w:pStyle w:val="Normal"/>
        <w:ind w:firstLine="855"/>
        <w:jc w:val="both"/>
        <w:rPr>
          <w:sz w:val="36"/>
          <w:szCs w:val="36"/>
        </w:rPr>
      </w:pPr>
      <w:r>
        <w:rPr>
          <w:sz w:val="36"/>
          <w:szCs w:val="36"/>
        </w:rPr>
        <w:t>Сегодня Вам, юноши и девушки, молодые граждане нашего города и района, посвящается этот праздник! Это незабываемый день! Так пусть же  этот вечер запомнится Вам  навсегда!</w:t>
      </w:r>
    </w:p>
    <w:p>
      <w:pPr>
        <w:pStyle w:val="Normal"/>
        <w:ind w:firstLine="855"/>
        <w:jc w:val="both"/>
        <w:rPr/>
      </w:pPr>
      <w:r>
        <w:rPr>
          <w:sz w:val="36"/>
          <w:szCs w:val="36"/>
        </w:rPr>
        <w:t>Незаметно пролетели школьные годы, Вы стали взрослыми, а казалось, только вчера перед Вами открылись двери родной школы и Вы с букетами цветов в руках, в сопровождении своих родителей впервые переступили ее порог. Но уже позади уроки, перемены и ответы у доски, и вот уже выпускной бал  - самый волнующий праздник в школьной жизни. Вы покидаете стены родной школы.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За школьные годы вы приобрели бесценный капитал - знания. Школьный аттестат станет вашим главным пропуском в новую, насыщенную событиями жизнь. Для одних она начнется со студенческой скамьи и продолжения обучения, а для других - сразу с работы или со службы в армии. </w:t>
      </w:r>
    </w:p>
    <w:p>
      <w:pPr>
        <w:pStyle w:val="Normal"/>
        <w:ind w:firstLine="855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Вы уже прошли серьезное испытание в виде сдачи Единого государственного  экзамена. В текущем году  113 выпускников средних общеобразовательных  школ района подтверждали свои  знания на выпускных экзаменах, из них 11 выпускников будут награждены медалью «За особые успехи в учении», что составляет  9,7 % от общего количества выпускников. </w:t>
      </w:r>
    </w:p>
    <w:p>
      <w:pPr>
        <w:pStyle w:val="Normal2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</w:t>
      </w:r>
      <w:r>
        <w:rPr>
          <w:sz w:val="36"/>
          <w:szCs w:val="36"/>
        </w:rPr>
        <w:t>За годы  учёбы школа делала всё, чтобы вы успешно овладевали знаниями, развивали свой творческий потенциал. Выпускной  бал подводит итоги школьных лет, говорит о том, что наступила пора делать главные шаги в жизни. Перед вами  лежит новый путь, на котором будет много больших и малых дел, но всему началом, помните, стала  школа, в которой вы нашли друзей, получили знания, закалили  характер, переживали радость побед. С вами рядом всегда были учителя и родители, помогали вам не потеряться в потоке дней.</w:t>
      </w:r>
    </w:p>
    <w:p>
      <w:pPr>
        <w:pStyle w:val="Normal"/>
        <w:ind w:firstLine="708"/>
        <w:jc w:val="both"/>
        <w:rPr/>
      </w:pPr>
      <w:r>
        <w:rPr>
          <w:sz w:val="36"/>
          <w:szCs w:val="36"/>
        </w:rPr>
        <w:t xml:space="preserve">Позвольте мне от своего имени, от имени всех выпускников 2015 года, обратиться со словами благодарности к вашим учителям, и поблагодарить их за то, что они не только передают вам знания, предусмотренные школьной программой, но и за то, что они воспитывают наших молодых граждан людьми порядочными, честными, любящими нашу Родину. Поверьте, что сегодня в быстро меняющемся мире сами учителя очень часто сталкиваются с весьма сложными задачами, и подчас только любовь к детям, школе, к своему делу позволяет им так блестяще выполнять свой долг. Спасибо им большое. 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Сегодня рядом с вами находятся самые близкие Вам люди, надежные помощники, те, кто вместе с Вами радовался успехам и достижениям, разделял все тревоги и опасения, вселял уверенность в себя, помогал выстоять в трудную минуту, а сегодня по праву может гордиться своими детьми – это Ваши родители. Вы по праву можете ими гордиться! </w:t>
      </w:r>
    </w:p>
    <w:p>
      <w:pPr>
        <w:pStyle w:val="Normal"/>
        <w:ind w:firstLine="855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855"/>
        <w:jc w:val="center"/>
        <w:rPr>
          <w:sz w:val="36"/>
          <w:szCs w:val="36"/>
        </w:rPr>
      </w:pPr>
      <w:r>
        <w:rPr>
          <w:sz w:val="36"/>
          <w:szCs w:val="36"/>
        </w:rPr>
        <w:t>Уважаемые  выпускники!</w:t>
      </w:r>
    </w:p>
    <w:p>
      <w:pPr>
        <w:pStyle w:val="Normal"/>
        <w:ind w:firstLine="85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55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Вы получаете школьный аттестат - он как билет во взрослую жизнь. Вы молоды, у вас множество новых идей, масса сил и энергии для их реализации. </w:t>
      </w:r>
    </w:p>
    <w:p>
      <w:pPr>
        <w:pStyle w:val="Normal"/>
        <w:ind w:firstLine="855"/>
        <w:jc w:val="both"/>
        <w:rPr>
          <w:sz w:val="36"/>
          <w:szCs w:val="36"/>
        </w:rPr>
      </w:pPr>
      <w:r>
        <w:rPr>
          <w:sz w:val="36"/>
          <w:szCs w:val="36"/>
        </w:rPr>
        <w:t>Не бойтесь трудностей - они помогут вам  воспитать твердость характера. Не забывайте школу и учителей – именно здесь всему начало. Любите свою родину: куда бы вас не забросила судьба, помните, что Мглинский район – край вашего детства, здесь вас любят и ждут. И  ещё помните: кем бы вы ни стали, какую бы профессию ни  выбрали, есть одна самая важная должность – быть Человеком на земле, быть достойным гражданином своей страны. Никогда не забывайте об этом.</w:t>
      </w:r>
    </w:p>
    <w:p>
      <w:pPr>
        <w:pStyle w:val="Normal"/>
        <w:ind w:firstLine="855"/>
        <w:jc w:val="both"/>
        <w:rPr>
          <w:sz w:val="36"/>
          <w:szCs w:val="36"/>
        </w:rPr>
      </w:pPr>
      <w:r>
        <w:rPr>
          <w:sz w:val="36"/>
          <w:szCs w:val="36"/>
        </w:rPr>
        <w:t>Никогда не останавливайтесь на достигнутом. Перед вами стоит сложная задача - правильно выбрать профессию и суметь реализовать свои устремления. Я желаю вам отличной оценки от самой жизни. Я уверен, что вы сделаете ещё много добрых дел на  благо нашей родины – России.</w:t>
        <w:tab/>
      </w:r>
    </w:p>
    <w:p>
      <w:pPr>
        <w:pStyle w:val="Normal"/>
        <w:ind w:firstLine="85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55"/>
        <w:jc w:val="center"/>
        <w:rPr>
          <w:sz w:val="36"/>
          <w:szCs w:val="36"/>
        </w:rPr>
      </w:pPr>
      <w:r>
        <w:rPr>
          <w:sz w:val="36"/>
          <w:szCs w:val="36"/>
        </w:rPr>
        <w:t>Дорогие выпускники!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Впереди у вас целая жизнь, в которой еще столько раз будут оцениваться отношения к людям, доброта, умение оставаться человеком, знания, значимость избранной профессии. Желаю Вам всем крепкого здоровья, счастья, успехов в Ваших начинаниях. И пусть девиз: «Знания и талант – Отечеству!», будет для вас главным всю Вашу жизнь! </w:t>
      </w:r>
    </w:p>
    <w:p>
      <w:pPr>
        <w:pStyle w:val="Normal"/>
        <w:ind w:firstLine="855"/>
        <w:jc w:val="both"/>
        <w:rPr>
          <w:sz w:val="36"/>
          <w:szCs w:val="36"/>
        </w:rPr>
      </w:pPr>
      <w:r>
        <w:rPr>
          <w:sz w:val="36"/>
          <w:szCs w:val="36"/>
        </w:rPr>
        <w:t>Прекрасного Вам будущего!</w:t>
      </w:r>
    </w:p>
    <w:p>
      <w:pPr>
        <w:pStyle w:val="Normal"/>
        <w:ind w:firstLine="855"/>
        <w:jc w:val="both"/>
        <w:rPr>
          <w:sz w:val="36"/>
          <w:szCs w:val="36"/>
        </w:rPr>
      </w:pPr>
      <w:r>
        <w:rPr>
          <w:sz w:val="36"/>
          <w:szCs w:val="36"/>
        </w:rPr>
        <w:t>Пусть этот праздник будет началом Вашей счастливой жизн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cols w:num="2" w:equalWidth="false" w:sep="false">
        <w:col w:w="6606" w:space="1440"/>
        <w:col w:w="652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1">
    <w:name w:val="Normal Знак"/>
    <w:basedOn w:val="Style14"/>
    <w:qFormat/>
    <w:rPr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12:52:00Z</dcterms:created>
  <dc:creator>User</dc:creator>
  <dc:description/>
  <cp:keywords/>
  <dc:language>en-US</dc:language>
  <cp:lastModifiedBy>User</cp:lastModifiedBy>
  <cp:lastPrinted>2015-06-19T16:17:00Z</cp:lastPrinted>
  <dcterms:modified xsi:type="dcterms:W3CDTF">2015-06-19T13:19:00Z</dcterms:modified>
  <cp:revision>5</cp:revision>
  <dc:subject/>
  <dc:title>Дорогие выпускники,</dc:title>
</cp:coreProperties>
</file>